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884090943"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957952784"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456075051"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850542349"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923463724"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137871354"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539254249"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883570642"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980477413"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204977153"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10933903"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435536042"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2488149"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