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2147356364"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1443093171"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1493251663"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1905076514"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230724601"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568797357"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1744746223"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292933870"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2079213192"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512705853"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222023583"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45276644"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1944457665"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