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uld succeed deterministically. If a choicepoint is left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to STDERR ("Test succeeded with choicepoin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suppressed by adding the \term{nondet} keyword. \arg{Answer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\arg{Value} using the comparison operator \arg{Cmp}. \arg{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thrown error term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Error} using \term{subsumes_term}{Error, ThrownError}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error 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keyword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predicate throw/1 and library(error)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curs_check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st in a particular \jargon{occurs check mode}.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alse} (default), \const{true} or \const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occurs_check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ccurs_check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\const{occurs_chec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re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sts from the Prolog prompt, first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un_tests/0 or \term{run_tests}{+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c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ile's tests from the command line, run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file{your/file.pl} with the path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g run_tests -t halt your/fil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(1) load the file you specify, as well as any modu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; (2) run all tests in those files, and (3) exit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depending on whether the test suite succeed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multiple files, you can pass multiple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e of \const{tty} (default if there is a conso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g}. \const{tty} uses terminal control to over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llowing the user to see the currently running test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iled tests. This is the default of the output is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g} prints a full log of the executed tests and their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non-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ways}, emit all output as it is produced, if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ll output and if \const{on_failure}, emit the outp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_blocked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dividual blocked tests dur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curs_check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for the \const{occurs_check} flag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eanup repor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s/1. Used to improve cooperation with memory debug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jobs}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bs to use for concurrent testing. Default is one,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 for each individual test. This acts as a defaul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led at the level of units or individual tests. A timeout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s handled as \emph{inifin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st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