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l, leukemia</w:t>
        <w:tab/>
        <w:t>Acute Myelogenous Leukemia data fro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der</w:t>
        <w:tab/>
        <w:tab/>
        <w:t xml:space="preserve">Bladder cancer re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, lung</w:t>
        <w:tab/>
        <w:t>Mayo Clinic lung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  <w:tab/>
        <w:tab/>
        <w:t>Stanford Heart Trans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rian</w:t>
        <w:tab/>
        <w:tab/>
        <w:t>Ovarian cance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</w:t>
        <w:tab/>
        <w:tab/>
        <w:t>Primary biliary cirrhosis data from Fleming &amp;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</w:t>
        <w:tab/>
        <w:tab/>
        <w:t>VA lung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